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7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3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ع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كم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بئ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يازي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ص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ص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21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شك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تح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ر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تيب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نشو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3/4/1997</w:t>
            </w:r>
            <w:r>
              <w:rPr>
                <w:rtl w:val="true"/>
                <w:lang w:bidi="ar-SA"/>
              </w:rPr>
              <w:t>)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جتما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اقش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حص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فر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رك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ذ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تين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لمحافظ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ق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زا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واف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فيد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مل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شغ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ز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سو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ذل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ق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ح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سي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ر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د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9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مستحض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بياً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وج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54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ب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دي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ق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ا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ا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0/3/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كيف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صد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إ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غر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30/4/1998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ذك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ز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تحك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خ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ه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ر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ك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ج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بادى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ماث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د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ض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ظل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قضاي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حا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هر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أتح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قاو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شي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ن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شر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ستث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ق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خ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بالقرا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ية</w:t>
            </w:r>
            <w:r>
              <w:rPr>
                <w:lang w:bidi="ar-SA"/>
              </w:rPr>
              <w:t>758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759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76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و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ش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بيط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غ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ى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خاب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فرن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صاد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ات</w:t>
            </w:r>
            <w:r>
              <w:rPr>
                <w:lang w:bidi="ar-SA"/>
              </w:rPr>
              <w:t>54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49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48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1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2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ط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فيذ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9</w:t>
            </w:r>
            <w:r>
              <w:rPr>
                <w:lang w:bidi="ar-SA"/>
              </w:rPr>
              <w:t>،</w:t>
            </w: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ف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ض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ط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ص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ب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صل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داخ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ركي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ز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7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\</w:t>
            </w:r>
            <w:r>
              <w:rPr>
                <w:rtl w:val="true"/>
                <w:lang w:bidi="ar-SA"/>
              </w:rPr>
              <w:t>المتض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ضمن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ات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درو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22/12/1997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ج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اس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شع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د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وغ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وسط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ع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ه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ض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عل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كروفيل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ا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آ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أنش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عم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ك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ذه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lang w:bidi="ar-SA"/>
              </w:rPr>
              <w:t>1997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ريمكس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أملا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د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يتامي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ص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راعا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ؤ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ضرو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ل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ي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صائ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يع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در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حا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صان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ن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ارك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عد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جروش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5:00Z</dcterms:modified>
  <cp:revision>555</cp:revision>
  <dc:subject/>
  <dc:title/>
</cp:coreProperties>
</file>